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lang w:val="kk-KZ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ли Хадесұлы атындағ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аңаауыл орта мектеб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Р «Жемқорлыққа қарсы күрес жөніндегі»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ңын жүзеге асыру мақсатымен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ргізілетін жұмыс жоспар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2020 - 2021 жы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983"/>
        <w:gridCol w:w="22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Іс – шаралар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Мерзімі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Жауап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Жемқорлықтың алдын алу мақсатында жоспар құр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ркүй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ТЖ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 ұжымын ҚР «Жемқорлыққа қарсы күрес жөніндегі» Заңымен таныстыр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Мұғалімдерден, мектеп қызметкерлерінен, оқушылардан түрлі қажеттіліктерге заңсыз ақша жинауға қатаң тыйым салынуы жөнінде әңгіме жүргіз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ркүй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лар мен пед.ұжым арасында  жемқорлықтың алдын алу этикасы мен мәдениетін қалыптастыр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л бой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ұжымын тарификациямен таныстыр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ңтар, қыркүй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ІЖ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алақы табелін жасауға жауаптылар (Ә.Ис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Г.Мухамедиев) ай сайын жалақы ведомосын мұғалімдер бөлмесіне іліп отыруы тиіст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 сай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ІЖ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руашылық меңгерушіс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ұғалімдерге оқушылар тарапынан баға үшін сыйлық, ақша қабылдамауды ескерту, бақыла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л бой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ІЖ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Пән мұғалімдер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 – аналардан оқу жылы аяқталуына байланысты, түрлі мерекелер, іс-шаралар өткізу мақсатында ақша жинауға, сыйлықтар алуға тыйым салынуы жөнінде ескерту, бақыла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рекелер кезінд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емтихан барысын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ТЖ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нып жетекшіл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Жемқорлықтың алдын алу көзқарасын қалыптастыру мәселелерін тәрбие жұмысына қос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нем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ТЖ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мүлігін заңсыз сатуға, сыйлауға тыйым салу, бақыла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л бой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руашылық меңгерушіс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Р «Жемқорлыққа қарсы күрес жөніндегі» Заңын бұзған тұлғалар  белгіленген заң бойынша жауапқа тартыла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л бой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қызметкерлерімен жемқорлықтың алдын алу заңнамалары бойынша құқықтық оқулар ұйымдастыр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жеттілігіне қар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ажетті жағдайда жемқорлықтың алдын алу үшін азаматтардың жолдауын жедел қарастыру.  Жеке қабылдау ұйымдастыр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нем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5 – 2025 жж арналған ҚР Жемқорлықтың алдын алу стратегиясын түсіндіру үшін дөңгелек үстел, конференция, семинар, брифинг ұйымдастыр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жеттілігіне қар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Жемқорлықтың  алдын алу мақсатында мектеп аясында мемлекеттік қызметкерлермен кездесу өткіз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нем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лім мекемесінде сенім телефоны жұмысын ұйымдастыру. Сенім  жәшік қою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нем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тқарылған жұмыс бойынша қорытындысын интернет – ресурстарға жүкте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нем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 директоры</w:t>
            </w:r>
          </w:p>
        </w:tc>
      </w:tr>
    </w:tbl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рын: Салыкова Д.А</w:t>
      </w:r>
    </w:p>
    <w:p>
      <w:pPr>
        <w:pStyle w:val="Normal"/>
        <w:rPr>
          <w:lang w:val="kk-KZ"/>
        </w:rPr>
      </w:pPr>
      <w:r>
        <w:rPr>
          <w:lang w:val="kk-KZ"/>
        </w:rPr>
        <w:t>51-670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Қали Хадесұлы атындағы 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Жаңаауыл орта мектебі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ҚР «Жемқорлыққа қарсы күрес жөніндегі» 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Заңын жүзеге асыру мақсатымен 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жүргізілген жұмыс есебі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kk-KZ"/>
        </w:rPr>
        <w:t>2020 жыл</w:t>
      </w:r>
    </w:p>
    <w:p>
      <w:pPr>
        <w:pStyle w:val="Normal"/>
        <w:ind w:firstLine="708"/>
        <w:rPr/>
      </w:pPr>
      <w:r>
        <w:rPr>
          <w:sz w:val="26"/>
          <w:szCs w:val="26"/>
          <w:lang w:val="kk-KZ"/>
        </w:rPr>
        <w:t xml:space="preserve">Мектеп директоры А.Тажмиева тамыз айының педкеңесі барысында мектеп  ұжымын ҚР «Жемқорлыққа қарсы күрес жөніндегі» Заңымен таныстырды. Мұғалімдерден, мектеп қызметкерлерінен, оқушылардан түрлі қажеттіліктерге заңсыз ақша жинауға қатаң тыйым салынатыны жөнінде, ата – аналардан оқу жылы аяқталуына байланысты, түрлі мерекелер, іс-шаралар өткізу мақсатында ақша жинауға, сыйлықтар алуға , тыйым салынуы жөнінде ескертіп айтып өтті. </w:t>
      </w:r>
    </w:p>
    <w:p>
      <w:pPr>
        <w:pStyle w:val="Normal"/>
        <w:ind w:firstLine="708"/>
        <w:rPr/>
      </w:pPr>
      <w:r>
        <w:rPr>
          <w:sz w:val="26"/>
          <w:szCs w:val="26"/>
          <w:lang w:val="kk-KZ"/>
        </w:rPr>
        <w:t>«Мәңгілік ел» идеология аясында оқушылар мен пед.ұжым арасында  жемқорлықтың алдын алу этикасы мен мәдениетін қалыптастыру мақсатында әңгіме жүргізілді.</w:t>
      </w:r>
    </w:p>
    <w:p>
      <w:pPr>
        <w:pStyle w:val="Normal"/>
        <w:ind w:firstLine="708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аңтар, қыркүйек айларында ОІЖО А.Исин мектеп ұжымын тарификациямен таныстырып отырады.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          </w:t>
      </w:r>
      <w:r>
        <w:rPr>
          <w:sz w:val="26"/>
          <w:szCs w:val="26"/>
          <w:lang w:val="kk-KZ"/>
        </w:rPr>
        <w:t>Жалақы табелін жасауға жауаптылар (Ә.Исин, Г.Мухамедиев) ай сайын жалақы ведомосын мұғалімдер және техжұмысшылар бөлмесіне іліп отырады.</w:t>
      </w:r>
    </w:p>
    <w:p>
      <w:pPr>
        <w:pStyle w:val="Normal"/>
        <w:ind w:firstLine="708"/>
        <w:rPr/>
      </w:pPr>
      <w:r>
        <w:rPr>
          <w:sz w:val="26"/>
          <w:szCs w:val="26"/>
          <w:lang w:val="kk-KZ"/>
        </w:rPr>
        <w:t>Жемқорлықтың алдын алу көзқарасын қалыптастыру мәселелерін тәрбие жұмысына қосып, «Адал ұрпақ» бағдарламасы аясында жұмыс жүргізілді.</w:t>
      </w:r>
    </w:p>
    <w:p>
      <w:pPr>
        <w:pStyle w:val="Normal"/>
        <w:ind w:firstLine="708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Мектеп мүлігін заңсыз сатуға, сыйлауға тыйым салынып, бақыланады ҚР «Жемқорлыққа қарсы күрес жөніндегі» Заңын бұзған тұлғалар  белгіленген заң бойынша жауапқа тартылатыны жөнінде </w:t>
      </w:r>
    </w:p>
    <w:p>
      <w:pPr>
        <w:pStyle w:val="Normal"/>
        <w:ind w:firstLine="708"/>
        <w:rPr/>
      </w:pPr>
      <w:r>
        <w:rPr>
          <w:sz w:val="26"/>
          <w:szCs w:val="26"/>
          <w:lang w:val="kk-KZ"/>
        </w:rPr>
        <w:t xml:space="preserve">Жемқорлықтың  алдын алу мақсатында мектеп аясында мемлекеттік қызметкерлермен кездесу өткізіледі. Мектепішілік оқу-тәрбие жоспары бойынша АІІ бөлімінің қызметкерлерімен кездесу ұйымдастырылады. </w:t>
      </w:r>
    </w:p>
    <w:p>
      <w:pPr>
        <w:pStyle w:val="Normal"/>
        <w:ind w:firstLine="708"/>
        <w:rPr/>
      </w:pPr>
      <w:r>
        <w:rPr>
          <w:sz w:val="26"/>
          <w:szCs w:val="26"/>
          <w:lang w:val="kk-KZ"/>
        </w:rPr>
        <w:t>Мемлекеттік қызмет көрсету регламенті аясында денсаулығына байланысты үйде оқыту бағдарламасы бойынша – Сағындық Нұртілек оқытылады. Мұғалімі Бақтыгүл Жеңісқызы  кесте бойынша уақытылы сабақтарын өткізеді.</w:t>
      </w:r>
    </w:p>
    <w:p>
      <w:pPr>
        <w:pStyle w:val="Normal"/>
        <w:rPr/>
      </w:pPr>
      <w:r>
        <w:rPr>
          <w:sz w:val="26"/>
          <w:szCs w:val="26"/>
          <w:lang w:val="kk-KZ"/>
        </w:rPr>
        <w:t>36 – оқушы тегін тамақпен қамтылған, оның ішінде азқамтылған, көп балалы, толық емес отбасының және жартылай жетім балалар. Жоғарыда аталған топқа жататын балалар жазғы уақытта сауықтыру лагеріне жолдама бойынша жіберілед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Мемлекеттік қызмет көрсету регламенті аясында педкадрларды аттестаттау құжаттары қабылданып, аттестаттау комиссиясы қарастырды. Талап бойынша келесі құжаттар қабылданды: - өтініш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kk-KZ"/>
        </w:rPr>
        <w:t>жеке басын куәландыратын құжат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ілімі туралы диплом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іліктілігін  арттыру туралы құжат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ызметкердің еңбек қызметін растайтын құжат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ұрын берген біліктілік санаты туралы куәлік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әсіптік жетістікте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           </w:t>
      </w:r>
      <w:r>
        <w:rPr>
          <w:sz w:val="26"/>
          <w:szCs w:val="26"/>
          <w:lang w:val="kk-KZ"/>
        </w:rPr>
        <w:t>Білім мекемесінде сенім телефоны жұмысы ұйымдастырылған. Сенім  жәшік де б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   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Қали Хадесұлы атындағы 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Жаңаауыл орта мектебі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ҚР «Жемқорлыққа қарсы күрес жөніндегі» 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Заңын жүзеге асыру мақсатымен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kk-KZ"/>
        </w:rPr>
        <w:t xml:space="preserve">Шілде, тамыз, қыркүйек айларында 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жүргізілген жұмыс есебі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kk-KZ"/>
        </w:rPr>
        <w:t>2020 жыл</w:t>
      </w:r>
    </w:p>
    <w:p>
      <w:pPr>
        <w:pStyle w:val="Normal"/>
        <w:ind w:firstLine="708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Мектеп директоры А.Тажмиева мектеп  ұжымын ҚР «Жемқорлыққа қарсы күрес жөніндегі»  Заңымен таныстырды. </w:t>
      </w:r>
    </w:p>
    <w:p>
      <w:pPr>
        <w:pStyle w:val="Normal"/>
        <w:ind w:firstLine="708"/>
        <w:rPr/>
      </w:pPr>
      <w:r>
        <w:rPr>
          <w:sz w:val="26"/>
          <w:szCs w:val="26"/>
          <w:lang w:val="kk-KZ"/>
        </w:rPr>
        <w:t xml:space="preserve">Мұғалімдерден, мектеп қызметкерлерінен, оқушылардан түрлі қажеттіліктерге заңсыз ақша жинауға қатаң тыйым салынатыны жөнінде, ата – аналардан оқу жылы аяқталуына байланысты , түрлі мерекелер, іс-шаралар өткізу мақсатында ақша жинауға, сыйлықтар алуға , тыйым салынуы жөнінде ескертіп айтып өтті. 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            </w:t>
      </w:r>
      <w:r>
        <w:rPr>
          <w:sz w:val="26"/>
          <w:szCs w:val="26"/>
          <w:lang w:val="kk-KZ"/>
        </w:rPr>
        <w:t>Қыркүйек айында ОІЖО А.Исин мектеп ұжымын тарификациямен таныстырып отырды.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          </w:t>
      </w:r>
      <w:r>
        <w:rPr>
          <w:sz w:val="26"/>
          <w:szCs w:val="26"/>
          <w:lang w:val="kk-KZ"/>
        </w:rPr>
        <w:t>Жалақы табелін жасауға жауаптылар (А.Исин, Г.Мухамедиев) шілде, тамыз, қыркүйек айларында  жалақы ведомосын мұғалімдер және техжұмысшылар бөлмесіне іліп отыра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         </w:t>
      </w:r>
      <w:r>
        <w:rPr>
          <w:sz w:val="26"/>
          <w:szCs w:val="26"/>
          <w:lang w:val="kk-KZ"/>
        </w:rPr>
        <w:t xml:space="preserve">Жемқорлықтың  алдын алу мақсатында мектеп аясында мемлекеттік қызметкерлермен кездесу өткізіледі. Мектепішілік оқу-тәрбие жоспары бойынша АІІ бөлімінің қызметкерлерімен кездесу ұйымдастырылады.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        </w:t>
      </w:r>
      <w:r>
        <w:rPr>
          <w:sz w:val="26"/>
          <w:szCs w:val="26"/>
          <w:lang w:val="kk-KZ"/>
        </w:rPr>
        <w:t>Мектепте әр сынып жетекшілері қыркүйек айында «Адалдық – ардың ісі!» сынып сағаттарын жүргізді.  Мектепішілік ата – аналар комитеті, қамқоршылық кеңес , аналар кеңесі және әкелер кеңес мүшелері құрыл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         </w:t>
      </w:r>
      <w:r>
        <w:rPr>
          <w:sz w:val="26"/>
          <w:szCs w:val="26"/>
          <w:lang w:val="kk-KZ"/>
        </w:rPr>
        <w:t>Мемлекеттік қызмет көрсету регламенті аясында 1 сынып оқушыларынан құжаттары қабылданды. Талап бойынша келесі құжаттар қабылданды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- өтініш заңды өкілінен;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-  туу туралы куәлік</w:t>
      </w:r>
    </w:p>
    <w:p>
      <w:pPr>
        <w:pStyle w:val="Normal"/>
        <w:rPr/>
      </w:pPr>
      <w:r>
        <w:rPr>
          <w:sz w:val="26"/>
          <w:szCs w:val="26"/>
          <w:lang w:val="kk-KZ"/>
        </w:rPr>
        <w:t>-  3 *4 фото сур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kk-KZ"/>
        </w:rPr>
        <w:t xml:space="preserve">          </w:t>
      </w:r>
      <w:r>
        <w:rPr>
          <w:sz w:val="26"/>
          <w:szCs w:val="26"/>
          <w:lang w:val="kk-KZ"/>
        </w:rPr>
        <w:t>Білім мекемесінде сенім телефоны жұмысы ұйымдастырылған. Сенім  жәшік де б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Директор                                                 А.Тажмиева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рын: Салыкова Д.А</w:t>
      </w:r>
    </w:p>
    <w:p>
      <w:pPr>
        <w:pStyle w:val="Normal"/>
        <w:rPr>
          <w:lang w:val="kk-KZ"/>
        </w:rPr>
      </w:pPr>
      <w:r>
        <w:rPr>
          <w:lang w:val="kk-KZ"/>
        </w:rPr>
        <w:t>51-670</w:t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sectPr>
      <w:type w:val="nextPage"/>
      <w:pgSz w:w="11906" w:h="16838"/>
      <w:pgMar w:left="993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2:50:00Z</dcterms:created>
  <dc:creator>Алмат</dc:creator>
  <dc:description/>
  <cp:keywords/>
  <dc:language>en-US</dc:language>
  <cp:lastModifiedBy>Sulpak Sulpak</cp:lastModifiedBy>
  <cp:lastPrinted>2010-03-01T02:02:00Z</cp:lastPrinted>
  <dcterms:modified xsi:type="dcterms:W3CDTF">2021-02-25T12:35:00Z</dcterms:modified>
  <cp:revision>25</cp:revision>
  <dc:subject/>
  <dc:title/>
</cp:coreProperties>
</file>